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ARTA 10. POSTANOWIENIA DOTYCZĄCE ZMIANY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Wszelkie zmiany treści umowy mogą nastąpić tylko w formie aneksu z zastrzeżeniem art. 455 ust.1 ustawy Prawo zamówień publicznych z zastrzeżeniem § 14 niniejszego zarządzenia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Postanowienia dotyczące zmiany umowy zawartej poza ustawą PZP oraz w trybie z wolnej ręk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w treści umowy wymaga sporządzenia pod rygorem nieważności pisemnego aneksu, z zastrzeżeniem ust. 2.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aga sporządzenia pisemnego aneksu wprowadzenie zmian następujących danych, zamieszczonych w umowie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ykładowy katalog okoliczności, których wystąpienie nie wymaga sporządzenia pisemnego aneks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adresu zamieszkania/siedziby stron umowy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, o których mowa w § 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Postanowienia dotyczące zmiany umowy zawartej w wyniku zastosowania trybu określonego ustawą PZP (z wyjątkiem trybu: z wolnej ręki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ogą wprowadzić zmiany w treści umowy, z zastrzeżeniem art. 455 ust. 1 ustawy Prawo zamówień publicznych.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ogą wprowadzić istotne zmiany w treści umowy w stosunku do treści oferty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stanowień umowy dotyczących terminu/ów realizacji, o których mowa w §….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…….. 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..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zakresie postanowień umowy dotyczących wynagrodzenia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……….., 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..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rzypadku ………..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kresie postanowień umowy dotyczących ………… </w:t>
      </w:r>
      <w:r>
        <w:rPr>
          <w:rFonts w:cs="Times New Roman" w:ascii="Times New Roman" w:hAnsi="Times New Roman"/>
          <w:i/>
          <w:sz w:val="24"/>
          <w:szCs w:val="24"/>
        </w:rPr>
        <w:t>(np. materiałów, parametrów technicznych, technologii wykonania przedmiotu umowy, sposobu i zakresu wykonania przedmiotu umowy w następujących sytuacjach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 przypadku ………….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 ………….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przypadku</w:t>
      </w:r>
      <w:r>
        <w:rPr>
          <w:rFonts w:cs="Times New Roman" w:ascii="Times New Roman" w:hAnsi="Times New Roman"/>
          <w:sz w:val="24"/>
          <w:szCs w:val="24"/>
        </w:rPr>
        <w:t xml:space="preserve"> …………., 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e zmian w treści umowy wymaga sporządzenia pod rygorem nieważności pisemnego aneksu, z zastrzeżeniem ust. 4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ymaga sporządzenia pisemnego aneksu wprowadzenie zmian następujących danych, zamieszczonych w umowie: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,</w:t>
      </w:r>
    </w:p>
    <w:p>
      <w:pPr>
        <w:pStyle w:val="Akapitzlist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uzasadnia zmianę umowy (do wyboru według potrzeb)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w przypadku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. opóźnienia w wydawaniu decyzji, zezwoleń, uzgodnień, itp., do 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siły wyższej uniemożliwiającej wykonanie przedmiotu umowy zgodnie z jej postanowieniam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gdy zagrożenie terminu/ów wykonania przedmiotu umowy, o którym/ch mowa w §… będzie następstwem okoliczności, za które odpowiedzialność ponosi Zamawiający, w szczególności wskutek nieterminowego przekazania dokumentów/materiałów/informacji, o których mowa w § ….., niezbędnych do realizacji przedmiotu umowy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stawki podatku VAT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wysokości minimalnego wynagrodzenia za pracę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zasad podlegania ubezpieczeniom społecznym lub ubezpieczeniu zdrowotnemu lub wysokości składki na ubezpieczenia społeczne lub zdrowotne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zmiany obowiązującego prawa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siły wyższej uniemożliwiającej wykonanie przedmiotu umowy zgodnie z jej postanowieniami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kładowy katalog okoliczności, których wystąpienie nie wymaga sporządzenia pisemnego aneksu:</w:t>
      </w:r>
      <w:r>
        <w:rPr>
          <w:rFonts w:cs="Times New Roman" w:ascii="Times New Roman" w:hAnsi="Times New Roman"/>
          <w:b/>
          <w:color w:val="00B0F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adresu zamieszkania/siedziby stron umowy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osób, o których mowa w § ……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trike w:val="false"/>
      <w:dstrike w:val="false"/>
      <w:color w:val="000000"/>
    </w:rPr>
  </w:style>
  <w:style w:type="character" w:styleId="WW8Num17z2">
    <w:name w:val="WW8Num17z2"/>
    <w:qFormat/>
    <w:rPr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2:22:00Z</dcterms:created>
  <dc:creator>Mudy Małgorzata</dc:creator>
  <dc:description/>
  <cp:keywords/>
  <dc:language>en-US</dc:language>
  <cp:lastModifiedBy>Grotowska Anita</cp:lastModifiedBy>
  <cp:lastPrinted>2015-05-05T07:17:00Z</cp:lastPrinted>
  <dcterms:modified xsi:type="dcterms:W3CDTF">2022-12-09T12:22:00Z</dcterms:modified>
  <cp:revision>2</cp:revision>
  <dc:subject/>
  <dc:title/>
</cp:coreProperties>
</file>